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8021818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</w:rPr>
              <w:t>.12.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4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4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4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4 рік». Проект рішення Бучанської міської ради з додатками та пояснювальна записка додаю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4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2-12-23T11:26:00Z</cp:lastPrinted>
  <dcterms:modified xsi:type="dcterms:W3CDTF">2023-12-21T07:07:00Z</dcterms:modified>
  <cp:revision>200</cp:revision>
  <dc:subject/>
  <dc:title/>
</cp:coreProperties>
</file>